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assatempo: Caça-Palavra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C G H Í G R A Ç A Ó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 U A Ç L V S Ú O T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J N B C Ó E Ç Ê I Ê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Ê I I V R R F X P S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 G T C I D F F Í U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 Ê O A A A O G C E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I N U R Õ D B O N D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A I Ç N H E R Q I E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 T R E W P E Y R E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 O W U À Ã V M P X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PRINCÍPIO era o VERBO, e o Verbo estava com DEUS, e o Verbo era Deus. E o Verbo se fez CARNE, e HABITOU entre nós, e vimos a sua GLÓRIA, como a glória do UNIGÊNITO do PAI, cheio de GRAÇA e de VERDADE.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João 1:1-14)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: Evite discussões tol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s vezes estamos até com a razão, mas as pessoas não conseguem enxergar, não conseguem mudar de ponto de vista, ou pior, não aceitam tentar olhar por outro ângulo. Muitas vezes, demonstrando até uma animosidade e discutindo conosco. Nestes casos o melhor a fazer e nos calarmos. Não podemos convencer ninguém pela força, nem mesmo de nossos argumentos. Não vamos nos ficar indispondo com os outros, quando as pessoas estiverem fechadas para o debate franco e sincero. Agir diferente disso pode deixar as pessoas mais fechadas e resentidas sobre a questão. Dê tempo para pessoa e ore para que Deus vá tocando em seu entendiment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asemanaemcristo.blogspot.com.b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o fazer missões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az do Senhor, escolhido(a) de Deus! Como você, eu, cada um de nós, pode fazer e participar de missõe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, a pergunta é muito importante e você deve fazê-la a si mesmo e buscar sua resposta, mas vamos te ajuda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NDO:</w:t>
      </w:r>
      <w:r>
        <w:rPr>
          <w:rFonts w:cs="Arial" w:ascii="Arial" w:hAnsi="Arial"/>
          <w:sz w:val="22"/>
          <w:szCs w:val="22"/>
        </w:rPr>
        <w:t xml:space="preserve"> você pode fazer missões intercedendo por elas, orando pelos missionários, pelas agências missionárias, pelas ações e projetos de missões. Ore também pelas conversões, para que as pessoas venham a conhecer a Crist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INANCIANDO:</w:t>
      </w:r>
      <w:r>
        <w:rPr>
          <w:rFonts w:cs="Arial" w:ascii="Arial" w:hAnsi="Arial"/>
          <w:sz w:val="22"/>
          <w:szCs w:val="22"/>
        </w:rPr>
        <w:t xml:space="preserve"> você pode ajudar financeiramente um missionário ou uma agência missionária, para que eles tenham condições de arcar com despesas, como: sustento próprio, moradia, alimentação, viagens, material de evangelismo, infraestrutura (aluguel de escritório, telefonia, água, luz), transporte, combustível, produtos de auxílio humanitário. Muita coisa, né? E lembrem-se, muitos missionários são ministros do Evangelho em tempo integral, algumas agências até exigem isto, de forma que eles dependem exclusivamente das doaçõ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DO:</w:t>
      </w:r>
      <w:r>
        <w:rPr>
          <w:rFonts w:cs="Arial" w:ascii="Arial" w:hAnsi="Arial"/>
          <w:sz w:val="22"/>
          <w:szCs w:val="22"/>
        </w:rPr>
        <w:t xml:space="preserve"> tem uma música que lembra que Jesus diz: "Ide e pregai o evangelho...", embora as outras 2 formas que citamos sejam importantes e necessárias, está é a ordem do Mestre. Claro, que nem todos irão sair de suas casas e viajar para lugares distantes, mas devemos pregar a Palavra de Deus em casa e em qualquer lugar, aonde formos (escola, trabalho, no ônibus, na própria igreja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É isto! Pense a respeito e tome uma atitude. Você tem o conhecimento da Verdade, não deixe que outros morram na ignorân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sículo do Dia: </w:t>
      </w:r>
      <w:r>
        <w:rPr>
          <w:rFonts w:cs="Arial" w:ascii="Arial" w:hAnsi="Arial"/>
          <w:i/>
          <w:sz w:val="22"/>
          <w:szCs w:val="22"/>
        </w:rPr>
        <w:t>Por isso exortai-vos uns aos outros, e edificai-vos uns aos outros, como também o fazeis.</w:t>
      </w:r>
      <w:r>
        <w:rPr>
          <w:rFonts w:cs="Arial" w:ascii="Arial" w:hAnsi="Arial"/>
          <w:b/>
          <w:sz w:val="22"/>
          <w:szCs w:val="22"/>
        </w:rPr>
        <w:t xml:space="preserve"> ( I Tessalonicenses 5:11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Oremos pelos missionários, pendido para que Deus levante sustento para seus ministérios e que toque nossos corações para nos tornar mantenedores de missionári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"A Bíblia é a expressão mais verdadeira que, em letras do alfabeto, saiu da alma do homem, mediante a qual, como através de uma janela divinamente aberta, todos podem fitar a quietude da eternidade e vislumbrar seu lar longínquo, há muito esquecido." </w:t>
      </w:r>
      <w:r>
        <w:rPr>
          <w:rFonts w:cs="Arial" w:ascii="Arial" w:hAnsi="Arial"/>
          <w:b/>
          <w:sz w:val="22"/>
          <w:szCs w:val="22"/>
        </w:rPr>
        <w:t>(Thomas Carlyl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 prestar louvor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Render-te-ei graças com integridade de coração, quando tiver aprendido os teus retos juízos. </w:t>
      </w:r>
      <w:r>
        <w:rPr>
          <w:rFonts w:cs="Arial" w:ascii="Arial" w:hAnsi="Arial"/>
          <w:b/>
          <w:sz w:val="22"/>
          <w:szCs w:val="22"/>
        </w:rPr>
        <w:t>(Salmos 119:7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uvar não é algo que se sai fazendo de qualquer jeito. Louvar não é apenas cantar, fechar os olhos e levantar as mãozinhas para o cé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louvarmos a Deus precisamos ter nosso caráter transformado por Deus e estar alinhados com Sua Palavra. Para louvar a Deus como convém devemos buscar de todo coração viver a vida dAquele que nos deu sua vida, devemos ser imitadores de Crist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us sabe que somos limitados e falhos, por isso, nos cobre com sua graça, mas não usemos a graça como desculpa para fraquejar em nossos esforços. Vamos nos empenhar para que nossa vida seja um ato contínuo de louvar a Deu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 xml:space="preserve">"A obra divina precisa ser iniciada com a iniciativa divina." </w:t>
      </w:r>
      <w:r>
        <w:rPr>
          <w:rFonts w:cs="Arial" w:ascii="Arial" w:hAnsi="Arial"/>
          <w:b/>
          <w:sz w:val="22"/>
          <w:szCs w:val="22"/>
        </w:rPr>
        <w:t xml:space="preserve">(Watchman Nee)   </w:t>
        <w:tab/>
        <w:t xml:space="preserve">      (extraído de www.avitorianacruz.blogspot.co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Bíblica: Para prestar louv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je temos mais uma oportunidade de aprofundar nossos estudos em um tema a luz da Palavra de Deus. Dedique-se com sinceridade neste estudo, que será uma benção para sua vid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Pai Celestial, criador dos Céus e da terra, quero conhecer mais te Ti. Ajude-me neste momento de estudo e guia-me ao responder as questões e fazer as atividades. Em nome de Jesus, eu oro. Amé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Jovens e Adul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rocure no dicionário o significado de louvor e louv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flita sobre os versículos a seguir e escreve suas conclusõ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almos 9:1-2     b) Hebreus 13:15      c) 1 Pedro 2:9      d) Apocalipse 19: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Louvar a Deus é mais que cantar músicas. Precisamos obedecer a Deus e  seus mandamentos e ser obediente a mamãe, ao papai, aos professores, ao pastor. Assim, vamos louvar a Deus da forma cert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"Deus cria a partir do nada. Portanto, enquanto o homem não se esvaziar e se reduzir a nada, Deus não poderá fazer nada com ele."</w:t>
      </w:r>
      <w:r>
        <w:rPr>
          <w:rFonts w:cs="Arial" w:ascii="Arial" w:hAnsi="Arial"/>
          <w:b/>
          <w:sz w:val="22"/>
          <w:szCs w:val="22"/>
        </w:rPr>
        <w:t xml:space="preserve"> (Martinho Luter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www.avitorianacruz.blogspot.com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Thomas Carlyle</w:t>
      </w:r>
      <w:r>
        <w:rPr>
          <w:rFonts w:cs="Arial" w:ascii="Arial" w:hAnsi="Arial"/>
          <w:sz w:val="22"/>
          <w:szCs w:val="22"/>
        </w:rPr>
        <w:t xml:space="preserve"> (1795 — 1881) foi um escritor, historiador,ensaísta, professor e polêmico comentarista social escocês durante a era vitoriana, embora tenha sido educado para ser pastor, tendo estudado na Universidade de Edimburgo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Watchman Nee</w:t>
      </w:r>
      <w:r>
        <w:rPr>
          <w:rFonts w:cs="Arial" w:ascii="Arial" w:hAnsi="Arial"/>
          <w:sz w:val="22"/>
          <w:szCs w:val="22"/>
        </w:rPr>
        <w:t xml:space="preserve"> (1903 - 1972) foi um importante e influente líder cristão chinês no período anterior ao regime comunista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rtinho Lutero</w:t>
      </w:r>
      <w:r>
        <w:rPr>
          <w:rFonts w:cs="Arial" w:ascii="Arial" w:hAnsi="Arial"/>
          <w:sz w:val="22"/>
          <w:szCs w:val="22"/>
        </w:rPr>
        <w:t xml:space="preserve"> (10/11/1483-18/02/1546) foi um sacerdote agostiniano e professor de teologia alemão precursor da Reforma Protestante. Contrário a venda de indulgências, publicou suas 95 Teses em 1517. Lutero ensinava que a salvação é um livre presente de Deus, recebida apenas pela graça através da fé em Jesus como um redentor do pecado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ricotomia do Homem (corpo, alma e Espírito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icotomia significa “aquilo que é dividido em três”. O Homem é um ser tricótomo, pois seu ser se divide em corpo, alma e espírito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rpo é a parte inferior e de ínfimo valor do homem, que se constitui de elementos químicos da terra. É a parte tangível, visível e temporal do homem, da qual se separa na morte física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alma precisa do corpo para expressar sua vida funcional e racional, sendo inerte sem o corpo. Engloba os sentimentos e o raciocínio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spírito é o princípio ativo de nossa vida espiritual e religiosa. É imortal e o elemento de comunicação entre Deus e o hom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Corpo, alma e espírito não são outra coisa que a base real dos três elementos do homem: consciência do mundo externo, consciência própria e consciência de Deus”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17:00Z</dcterms:created>
  <dc:creator>suporte.ti</dc:creator>
  <dc:description/>
  <cp:keywords/>
  <dc:language>en-US</dc:language>
  <cp:lastModifiedBy>victorcaetano</cp:lastModifiedBy>
  <cp:lastPrinted>2007-09-03T17:09:00Z</cp:lastPrinted>
  <dcterms:modified xsi:type="dcterms:W3CDTF">2013-08-23T19:37:00Z</dcterms:modified>
  <cp:revision>10</cp:revision>
  <dc:subject/>
  <dc:title>A importância de congregar</dc:title>
</cp:coreProperties>
</file>